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0 Dec 2006 21:08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6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JURA-0F9B27B2C\\J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JURA-0F9B27B2C\\Je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0 Dec 2006 21:08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0 Dec 2006 21:08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